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1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nisterstwo Finansów uprzejmie informuje, że stosownie do informacji przekazanych przez Komisję Europejską przeprowadzona w dniu 20.08.2015 r. w godzinach wieczornych aktualizacja oprogramowania serwera komunikacyjnego EuroBramki zakończyła się niepowodzeniem. Ponowne prace w tym obszarze zostaną podjęte przez K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w dniu 27.08.2015r. w godzinach od 21:00 do 02:00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wiązku z powyższym, w wyżej określonym przedziale czasowym, komunikaty z systemów operacyjnych Polskiej Służby Celnej: ECS, ICS i NCTS nie będą odbierane i wysyłane do systemów administracji celnych Unii Europejskiej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NCTS dodatkowo oznacza to, że nastąpi przerwa w elektronicznej obsłudze zabezpieczeń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simy o uwzględnienie przedmiotowej przerwy komunikacyjnej przy planowanej obsłudze przesyłek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rzypadku konieczności obsługi operacji tranzytowych i eksportowych w czasie planowanej przerwy proszę o zastosowanie procedur awaryjnych opisanych w stosownych Instrukcjach dot. systemów NCTS i ECS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 Unicode MS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4pt;width:397.3pt;height:85.3pt;mso-wrap-style:none;v-text-anchor:middle;mso-position-vertical:top" type="_x0000_t136">
          <v:path textpathok="t"/>
          <v:textpath on="t" fitshape="t" string="NEWSLETTER&#10;NR Z/49/2015&#10;z dnia 25.08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 Unicode MS" w:hAnsi="EUAlbertina;Arial Unicode MS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 Unicode MS" w:hAnsi="EUAlbertina;Arial Unicode MS" w:eastAsia="Calibri" w:cs="EUAlbertina;Arial Unicode MS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20:00Z</dcterms:created>
  <dc:creator>sadowskidariu</dc:creator>
  <dc:description/>
  <dc:language>en-US</dc:language>
  <cp:lastModifiedBy>Janusz Grabiec</cp:lastModifiedBy>
  <cp:lastPrinted>2015-06-19T14:34:00Z</cp:lastPrinted>
  <dcterms:modified xsi:type="dcterms:W3CDTF">2015-08-25T07:20:00Z</dcterms:modified>
  <cp:revision>2</cp:revision>
  <dc:subject/>
  <dc:title>Szanowni Państwo</dc:title>
</cp:coreProperties>
</file>